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8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opracowań/projektów wykonanych nie wcześniej niż w okresie ostatnich trzech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kern w:val="2"/>
          <w:lang w:val="zxx" w:eastAsia="pl-PL"/>
        </w:rPr>
      </w:pPr>
      <w:r>
        <w:rPr>
          <w:rFonts w:cs="Arial" w:ascii="Arial" w:hAnsi="Arial"/>
          <w:color w:val="FF0000"/>
          <w:kern w:val="2"/>
          <w:lang w:val="zxx" w:eastAsia="pl-PL"/>
        </w:rPr>
        <w:t>trzy usługi polegające na opracowaniu dokumentacji projektowej polegające na opracowaniu projektów budowlano-wykonawczych termomodernizacji budynków użyteczności publicznej* o kubaturze nie mniejszej niż 12 000 m3, wykonanych w okresie ostatnich trzech lat przed upływem terminu składania ofert, a jeżeli okres prowadzenia działalności jest krótszy - w tym okresie.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opracowań/projektów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10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opracowania/projekty zostały wykonane należycie, w szczególności informacje o tym czy opracowania/projek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Sokół Radosław</cp:lastModifiedBy>
  <cp:lastPrinted>2017-02-06T15:01:00Z</cp:lastPrinted>
  <dcterms:modified xsi:type="dcterms:W3CDTF">2018-03-29T09:40:00Z</dcterms:modified>
  <cp:revision>17</cp:revision>
  <dc:subject/>
  <dc:title>Załącznik nr 4 do SIWZ</dc:title>
</cp:coreProperties>
</file>